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 05/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 проект постановления администрации города Пыть-Яха «Об утверждении Положения о предоставлении субсидий на возмещение выпадающих доходов в связи с оказанием услуг по городским пассажирским перевозкам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 02 феврал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 21.01.2015г. (исх. № 14-48 от 19.01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от 25.11.2013 №305-па «Об утверждении муниципальной программы «Развитие транспортной системы муниципального образования городской округ город Пыть-Ях на 2014-2020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роектом постановления предоставлено заключение о проведении антикоррупционной экспертизы проекта постановления.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енным проектом постановления администрации города разработано Положение о предоставлении субсидий на возмещение выпадающих доходов в связи с оказанием услуг по городским пассажирским перевозкам. В соответствии с требованиями статьи 78 Бюджетного кодекса Российской Федерации, представленный Порядок содержит категории и критерии отбора получателя субсидии, цели, условия и порядок предоставления субсидии, порядок возврата субсидии, а также положения о проверке главным распорядителем бюджетных средств, предоставляющим субсидию, и органами муниципального финансового контроля соблюдения условий, целей и порядка предоставления субсид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Cs w:val="28"/>
        </w:rPr>
        <w:t xml:space="preserve">      </w:t>
      </w:r>
      <w:r>
        <w:rPr>
          <w:sz w:val="28"/>
          <w:szCs w:val="28"/>
        </w:rPr>
        <w:t>К проекту постановления администрации города Пыть-Яха «Об утверждении Положения о предоставлении субсидий на возмещение выпадающих доходов в связи с оказанием услуг по городским пассажирским перевозкам» имеются замечания следующего характера :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оложения привести в соответствие с решением Думы города от  18.12.2014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303 «О бюджете города Пыть-Яха на 2015 год и на плановый период 2016 и 2017 годов»: слова «выпадающих доходов» заменить словами «недополученных  доходов»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3 статьи 78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 Российской Федерации правовые акты о предоставлении бюджетных субсидий должны определять критерии, категории отбора юридических лиц, условия предоставления бюджетных субсидий. Критерий отбора, которым должна соответствовать организация претендующая на получение субсидии, указанный в п.2.2.7 «общая Пассажировместимость не более 30 человек» является необоснованным. Однако отсутствует такой критерий, как: «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имеющие лицензии на осуществление перевозок пассажиров»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критерии отбора получателей субсидии указано наличие у организации транспортных средств – собственные или арендованные для перевозки пассажиров в соответствии в паспортом- изготовителя, а также наличие у организации лицензии на проведение предрейсового и послерейсового медицинского осмотра водителей или договор на проведение предрейсового осмотра послерейсового медицинского осмотра с учреждением, имеющим соответсвующую лицензию (п.2.2.7, п.2.2.8). В перечне документов необходимых для предоставления субсидий п.3.2 указанные требования не включены, а именно: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-   </w:t>
      </w:r>
      <w:r>
        <w:rPr>
          <w:spacing w:val="2"/>
          <w:sz w:val="28"/>
          <w:szCs w:val="28"/>
        </w:rPr>
        <w:t>копию лицензии на осуществление перевозок пассажиров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- копию</w:t>
      </w:r>
      <w:r>
        <w:rPr>
          <w:color w:val="2D2D2D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лицензии на проведение предрейсового и послерейсового медицинского осмотра водителей или копию договора</w:t>
        <w:tab/>
        <w:t>на проведение предрейсового осмотра послерейсового медицинского осмотра с учреждением, имеющим соответсвующую лицензию.</w:t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 пункте 3 отсутствует п</w:t>
      </w:r>
      <w:r>
        <w:rPr>
          <w:spacing w:val="2"/>
          <w:sz w:val="28"/>
          <w:szCs w:val="28"/>
        </w:rPr>
        <w:t>еречень документов и материалов, подтверждающих расчет экономически обоснованного размера недополученных доходов, связанных с оказанием услуг по пассажирским перевозкам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В п.3.3 указано, что заявление и предоставленные документы рассматриваются уполномоченным органом (согласно п.1.3 Управление по жилищно-коммунальному комплексу транспорту и дорогам администрации города Пыть-Яха является уполномоченным органом), однако в данном Положении не указано, кем проводится и порядок проведения э</w:t>
      </w:r>
      <w:r>
        <w:rPr>
          <w:spacing w:val="2"/>
          <w:sz w:val="28"/>
          <w:szCs w:val="28"/>
        </w:rPr>
        <w:t>кспертизы расчета экономически обоснованного размера недополученных доходов, связанных с оказанием услуг по пассажирским</w:t>
      </w:r>
      <w:r>
        <w:rPr>
          <w:sz w:val="28"/>
          <w:szCs w:val="28"/>
        </w:rPr>
        <w:t xml:space="preserve"> перевозкам. </w:t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6. п.3.6 Соглашение о предоставлении субсидий не содержит пункта «возврат субсидий при нецелевом использовании бюджетных средств.»</w:t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7. п.5 дополнить п.5.4 «Получатель субсидии несет ответственность, предусмотренную действующим законодательством, за целевое использование бюджетных средств, в соответствии с заключенным соглашением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меститель председателя     </w:t>
        <w:tab/>
        <w:tab/>
        <w:tab/>
        <w:tab/>
        <w:tab/>
        <w:t xml:space="preserve">     С.В.Абрамова</w:t>
      </w:r>
    </w:p>
    <w:sectPr>
      <w:footerReference w:type="default" r:id="rId3"/>
      <w:type w:val="nextPage"/>
      <w:pgSz w:w="11906" w:h="16838"/>
      <w:pgMar w:left="1077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F5FAD3076CFC8144376F9DFC25BBA2F6E4E833F3761B316FD1BCB1C611126CDFC18CE1A891E152J7nEJ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25:00Z</dcterms:created>
  <dc:creator>Рогаченко</dc:creator>
  <dc:description/>
  <cp:keywords/>
  <dc:language>en-US</dc:language>
  <cp:lastModifiedBy>AbramovaSV</cp:lastModifiedBy>
  <cp:lastPrinted>2015-02-02T12:23:00Z</cp:lastPrinted>
  <dcterms:modified xsi:type="dcterms:W3CDTF">2015-02-02T07:36:00Z</dcterms:modified>
  <cp:revision>20</cp:revision>
  <dc:subject/>
  <dc:title>Экспертное заключение</dc:title>
</cp:coreProperties>
</file>